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6473939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3348177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