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9548478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7813249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9648695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