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9330658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307390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6152369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191404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706401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128511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7445429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2007485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9826967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5025213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234555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