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779538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33247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