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atle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atleast : int -&gt; ('a -&gt; 'b * 'a) -&gt; 'a -&gt; 'b list * '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s at least a given number of successive items using given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p} is a parser and {n} an integer, {atleast n p} is a new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ttempts to parse at least {n} successive items using parser {p} and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Unless {n} is positive, this is equivalent to {many 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to {atleast n p} itself 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e of a suite of combinators for manipulating ``parsers''. A par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a function whose OCaml type is some ins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{:('a)list -&gt; 'b * ('a)list}. The function should take a list of obj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{:'a} (e.g. characters or tokens), parse as much of it as possi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to right, and return a pair consisting of the object derived from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a term or a special syntax tree) and the list of elements that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++, ||, &gt;&gt;, a, atleast, elistof, finished, fix, leftbin, listof, many, no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, rightbin, s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