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RA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RA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asic rational constant of real type to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that is a rational constant of type {:r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EAL_INT_RAT_CONV} converts it to an explicit ratio {&amp;p / &amp;q} or {-- &amp;p / &amp;q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q} is always there, even if it is 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simply has no effect if it is not applied to a suitab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RAT_CONV `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22 / &amp;7 = &amp;22 / &amp;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RAT_CONV `&amp;4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42 = &amp;42 / 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RAT_CONV `#3.141592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3.1415926 = &amp;31415926 / &amp;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for internal use as a preprocessing step in rational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