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LL_EL_FOLDR_MA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l. ALL_EL P l = FOLDR $/\ T(MAP P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