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LESS_EQ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p. n &lt;= p ==&gt; ((n + m) &lt;= p = m &lt;= (p -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