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heory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heory_to : (string -&gt; bool -&gt; 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ie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theory to \LaTeX\ format for typse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written to a file whose name is specifi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f such a file already exists, it is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file having the given name is created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whether the output can be included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document. If it is {true}, the output can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otherwise, the ouput can be formatted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 last argument specifies the name of the the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theory_to `bool.tex` false `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reates a file named {bool.tex} which can then be format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{latex bool}. This will produce a pretty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L\ theory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ems_to} and {latex_theorems_add_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