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_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_WIN_THM : (void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theorem held by the top window of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SAVE_WIN_THM ()} add the theorem held by the to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dow stack to the current theory seg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the name of the current window stack i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 current theory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HM, sa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