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4376105.980204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5.456873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ctime=1301663963.306749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