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54894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27512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27579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38263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