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1218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44451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52654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56372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