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44268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19912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10134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8507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