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4465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5171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6485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11601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