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0691189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7426604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8336701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