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48900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9159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57504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42055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