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89978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1700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9373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