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477263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492408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381985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