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23507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34661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80669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75841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