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2807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82711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11566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15514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