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4446997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2051264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