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273955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824801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415245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