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99150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7507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41315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2589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