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25387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311755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91943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88362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