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30693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8388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7392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45836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