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43621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89647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95888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52834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