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8271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0725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5887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2788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