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02259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977629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074689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459378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