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0512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58269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20516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68252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