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41365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6403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9843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