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51163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77446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88210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33585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