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265693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28378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327961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529376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