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61493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20943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4896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47143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