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221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27060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12235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03964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