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908343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0834399"/>
      <w:bookmarkStart w:id="1" w:name="__Fieldmark__0_24908343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