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59985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8246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35998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