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8455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21162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27201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40335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