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296998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79956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6898246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255339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