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92274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07517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19770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24633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