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44606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24216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8119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