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89606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80310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58678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74634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