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9493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42734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54298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485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