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43330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02923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44806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49094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