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554405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266562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90183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