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330057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86126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169829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998670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