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03927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17863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68577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60535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