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944428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569370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195406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32105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