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471608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187135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463197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