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731233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464681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