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41244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1235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76915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9508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