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89863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09862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