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16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575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2597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2531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