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11267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719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4887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30148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