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9187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40709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57984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75866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