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65162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4132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8935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91963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