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5183930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4539725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