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61414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0798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3228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