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8240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6044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092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5592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