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16895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87996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