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0305035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5974402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0813574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2260269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