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979722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600834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425734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835889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43047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134463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75520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41834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