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34452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99315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957563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602861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