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058899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4852916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732016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894628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6878540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99021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2312540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646503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