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88344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5321601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5893553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57140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072691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001116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37905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811327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