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fill-column: 78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ge libopenvrml 3 libopenvrml - th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top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parsing&lt;/th&gt;&lt;th&gt;Up: @ref contents&lt;/th&gt;&lt;th&gt;Next: @ref gp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ection resource_fetching 3.1 Fetching networ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resource_fetching_rationale 3.1.1 Ra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RML/X3D runtime must, of course, be able to fetch networ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ing URIs.  However, there is no standard mechanism in C++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unication.  Various libraries are available to fill this void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 were to depend on one of them it could make OpenVRM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fficult to integrate into applications that use some differen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order to integrate into systems using arbitrary mechanism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/O, OpenVRML requires the user to supply a resource fetching facilit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, the URI schemes (and corresponding resolution and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d in worlds loaded into OpenVRML are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-supplied resource fetch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esource fetching mechanism can be as full-featured or as spart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ser application requires.  A minimal facility might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file URLs.  But in general it is desirable to support at least the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ed by modern Web browsers (significantly, @c ftp and @c ht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resource_istream 3.1.2 resource_istream and resource_f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 accomplishes this extensibility by extending the C++ IO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amework.  @c openvrml::resource_istream inherits @c std::istream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ew member functions particular to network resource fe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 std::string url() const throw (std::bad_al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st std::string type() const throw (std::bad_al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ol data_available() const throw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resource_istream is an abstract class.  It is an interface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 can access user code.  You use @c resource_istream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t and providing implementations for its pure virt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 constructs @c resource_istream instances through the 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ource_fetcher interface.  @c resource_fetcher is a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ref="http://en.wikipedia.org/wiki/Abstract_factory_pattern"&gt;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ctory&lt;/a&gt; that also must be implemented by us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resource_fetcher has a single pure virtual functio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irtual std::auto_ptr&lt;resource_istream&gt; do_get_resource(const std::string &amp; uri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do_get_resource is, essentially, a construction function for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resource_istream%s.  The API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 openvrml::resource_fetcher::do_get_resource provides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 for this function's implementation.  Brief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ation will return a @c std::auto_ptr to an instance of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implements @c openvrml::resource_i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note Most &amp;ldquo;factory functions&amp;rdquo; (i.e., functions tha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nce of an object allocated with @c new) in OpenVRM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auto_ptr.  @c std::auto_ptr is used for ownership transfer; it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return value signals that the caller is taking ownership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introducing_browser 3.1.3 Introducing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enterpiece of OpenVRML is @c openvrml::browser.  This clas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nterface for loading VRML/X3D worlds.  Most management of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ll be handled through its member functions.  @c browser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a concrete subclass of @c resource_fetcher along with @c std::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tances where normal console output and error consol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subsection resource_istream_impl_considerations 3.1.4 resource_istream implementatio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 supports a notion of data streaming.  In general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sources are read asynchronously with respect to the render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r code that does not support data streaming (as in the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std::filebuf in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openvrml::resource_fetcher::do_get_resource) can remain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livious to synchronization issues.  However, user code that suppor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eaming must be mindful of the fact that OpenVRML uses separat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read the data streams.  Care must be taken not to write to a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ame time OpenVRML's stream reading thread is reading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IOStreams framework is typically extend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std::streambuf to implement new sources and sinks for data.  (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eatment of this topic is beyond the scope of this document; 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ref="http://www.josuttis.com/libbook/"&gt;&lt;i&gt;The C++ Standard Library&lt;/i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icolai M. Josuttis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ref="http://www.angelikalanger.com/iostreams.html"&gt;&lt;i&gt;Standar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OStreams and Locales&lt;/i&gt; by Angelika Langer and Klaus Kreft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, &lt;code&gt;std::streambuf&lt;/code&gt;'s interface is not thread-saf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enVRML's stream-reading thread can be expected to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c streambuf interface (by way of the @c std::istream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herited by @c openvrml::resource_istream), it is only safe for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use the @c streambuf interface in that same thread; i.e., in c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OpenVR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user code needs to feed data into a buffer in a separate threa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ffer should not be the one managed by the @c streambuf interfac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uffer to which @c eback, @c gptr, and @c egptr point).  In gener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appropriate to use a secondary buffer, protected wit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chronization primitives, for writing incoming data.  Data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d from this buffer to the &lt;code&gt;streambuf&lt;/code&gt;'s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ementation of @c std::streambuf::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able class="bottom seqna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tr&gt;&lt;th&gt;Previous: @ref parsing&lt;/th&gt;&lt;th&gt;Up: @ref contents&lt;/th&gt;&lt;th&gt;Next: @ref gpl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