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469650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4918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1551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