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811829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2647191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