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63357056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12787645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68198096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53470603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55440318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01587677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47079917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88827394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07127687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009214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306797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67334564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92962584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3687274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6109217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10322264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62766634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51586482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51466892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80510469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28566721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9693077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97881809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00143069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87756642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90952433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47508904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30873948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8990640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1405875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8986106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99448127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98479032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4219115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59895710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51346787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35143637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52817063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281050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