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3648710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4070849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2134587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4334753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4232352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1175794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310261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6909520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3577560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2780107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6068265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8080762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5182662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8775600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7431877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159118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1117983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9081213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8721233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1571756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343870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1250302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4736687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36225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5138215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1416756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5858123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5181449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8470207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6721151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6342674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8951436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2387228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281208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6563789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5832790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215611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2676214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1856015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