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side_extending Extend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imgrid_dev_guide_model How to add a new model in surf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 below shows the architecture of the SURF layer. This layer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kinds of models representing the different systems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(i.e., cpu, network, storage, workstation, virtual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l in simgrid is composed of three classes: Model, Resource an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ref SURF_interface "surf_interface.hp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urf++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surf++.pdf "surf++" width=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re are five kind of models: CpuModel, NetworkModel, Workstation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VMModel and StorageModel. For each kind of model,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e.g.: \ref SURF_cpu_interface "cpu_interface.hpp") and some implementations (e.g.: cpu_cas01.h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_ti.h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model Cas01, for instance, is initializ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urf_cpu_model_init_Cas01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network models that are offered by simgrid are stored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surf_model_description_t surf_network_model_description[] =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imgrid_dev_guide_model_implem How to add a new model implementation in sur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new implementation of a kind of model you mus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of the corresponding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add a new cup model called `Plop`, creat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_plop.hpp and cpu_plop_cpp which contains classes CpuPlopModel, CpuPl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PlopAction implementating respectively the interfaces CpuModel, Cp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Action. You also need to define a initializing fun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urf_cpu_model_init_pl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assert(!surf_cpu_model_p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_cpu_model_pm = new CpuPlopMode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_platf_host_add_cb(cpu_parse_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_platf_postparse_add_cb(cpu_add_trac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dynar_push(model_list, &amp;surf_cpu_model_p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an entry in the corresponding array in surf_interfac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urf_model_description_t surf_cpu_model_description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Cas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implistic CPU model (time=size/power)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_cpu_model_init_Cas0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Plo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new plop CPU model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_cpu_model_init_plo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ULL, NULL, NULL}      // this array must be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imgrid_dev_guide_model_kind How to add a new kind of model in sur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new kind of model, you must create a ne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extend the classes Model, Resource and Action, and the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imgrid_dev_guide_surf_callbacks How to use surf callbac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features to surf could also be handle by using surf callbacks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ng new implementation model). The list of available callba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here \ref SURF_callbacks. An example of using surf callback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lugin. If you want to add a plugin you need to define callb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nnect them to callbacks handler in an initializ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MyNetworkLinkCreatedCallback(NetworkLinkPtr cpu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MyNetworkLinkDestructedCallback(NetworkLinkPtr cpu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MyNetworkCommunicationCallback(NetworkActionPtr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outingEdgePtr 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outingEdgePtr dst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g_my_network_plugin_init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_callback_connect(networkLinkCreatedCallb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NetworkLinkCreated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_callback_connect(networkLinkDestructedCallb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NetworkLinkDestructed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_callback_connect(networkCommunicationCallb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NetworkCommunication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to add an entry in surf_interface.cpp refer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urf_model_description_t surf_plugin_description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Energ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pu energy consumption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g_energy_plugin_ini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MyNetworkPlug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My network plugin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g_my_network_plugin_ini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NULL, NULL, NULL}      // this array must be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imgrid_dev_guide_simcall How to add a new simc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call is used to go from user mode to kernel mode.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popping dance involved, as we want to isolat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es from their environment (so that they can run in parall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flow of a simcall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&lt;ret&gt; simcall_&lt;name&gt;(&lt;args&gt;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simcall_BODY_&lt;name&gt;(&lt;args&gt;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ializes the simcall (store the arguments in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maestro, executes the simcall directly (and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not, call `SIMIX_process_yield` to give back the control to ma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========== KERNEL MODE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`SIMIX_simcall_handle` large switch (on simcall) doing for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`simcall_HANDLER_&lt;name&gt;(simcall, &lt;args&gt;)` (the manual code handling the sim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simcall is not marked as "blocking" in it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`SIMIX_simcall_answer(simcall)` that adds back the iss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to the list of processes to run in the next scheduling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us the responsability of the blocking simcall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IMIX_simcall_answer(simcall)` themselves in thei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mpty HANDLERs can be omitted. These functions us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ameter checking, or retrieve so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all issuer, but when there no need for such things,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mited. In that case, we directly cal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call_&lt;name&gt;(&lt;args&gt;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simcall creation, a python script generate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nd give helpers for the remaining stuff. That scrip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call definitions from src/simix/simcalls.in, checks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call_&lt;name&gt;()` and `simcall_HANDLER()` are defined somew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mx_popping_accessors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er functions to get and set simcall arguments a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x_popping_bodies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DY function of each si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x_popping_enum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type `enum e_smx_simcall_t` (one value per existing sim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x_popping_generated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of `simcall_names[]` (debug name of each simcall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X_simcall_enter() that deals with the simcall from within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call.in file list all the simcalls in sections. A line starting by "##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section which will be replace by a "ifdef"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mcall by line which follow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all -&gt; Name HasAnswer Res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-&gt; [a-z0-9_]+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_Answer -&gt; "True" |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-&gt; "(" Type MaybeCast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 -&gt; Args Arg |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-&gt; "(" Name "," Type MaybeCast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-&gt; "char" | "const char*" | "int" | "long" | "unsigned char" | "unsigned short" | "unsigned int" | "unsigned long" | "float" | "double" | "void*" | "FPtr" | "const void*" | "size_t" | "sg_size_t" | "void" | "void*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Cast -&gt; "," Cast |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-&gt; [a-z0-9_* ]+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imgrid_dev_guide_tag What is How to add a new tag for xml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expression \"TUTORIAL: New TAG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@caraja:~/workspace/simgrid/src$ cg "TUTORIAL: New 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urf/sg_platf.c                    43 /* TUTORIAL: New TAG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urf/sg_platf.c                    89 /* TUTORIAL: New TAG*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rf/sg_platf.c                   124 /* TUTORIAL: New TAG*/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/sg_platf.c                   337 /* TUTORIAL: New TAG*/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rf/surfxml_parse.c              769 /* TUTORIAL: New TAG*/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urf/surf_private.h               205 /* TUTORIAL: New TAG*/</w:t>
      </w:r>
    </w:p>
    <w:p>
      <w:pPr>
        <w:pStyle w:val="PreformattedText"/>
        <w:bidi w:val="0"/>
        <w:spacing w:before="0" w:after="0"/>
        <w:jc w:val="left"/>
        <w:rPr/>
      </w:pPr>
      <w:r>
        <w:rPr/>
        <w:t>6 surf/surfxml_parseplatf.c          64 /* TUTORIAL: New TAG*/</w:t>
      </w:r>
    </w:p>
    <w:p>
      <w:pPr>
        <w:pStyle w:val="PreformattedText"/>
        <w:bidi w:val="0"/>
        <w:spacing w:before="0" w:after="0"/>
        <w:jc w:val="left"/>
        <w:rPr/>
      </w:pPr>
      <w:r>
        <w:rPr/>
        <w:t>7 surf/surfxml_parseplatf.c          85 /* TUTORIAL: New TAG*/</w:t>
      </w:r>
    </w:p>
    <w:p>
      <w:pPr>
        <w:pStyle w:val="PreformattedText"/>
        <w:bidi w:val="0"/>
        <w:spacing w:before="0" w:after="0"/>
        <w:jc w:val="left"/>
        <w:rPr/>
      </w:pPr>
      <w:r>
        <w:rPr/>
        <w:t>8 include/simgrid/platf_interface.h  42 /* TUTORIAL: New TAG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