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eployment Step 3: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p_ov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imulate the behavior of your code with SimGri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imGrid exactly what code (that you wrote) is supposed to be run by which host - so you ne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functions to hosts. The hosts in question here are the hosts of your platform model; see Section \ref platform for details on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of the form \c code -&gt; \c host is what the deployment file is all abou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ypass the deployment file by hardcoding it in your user code, at least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\ref platform "platform" file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ly two different tags are used: \c process and \c argume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just used to supply additional configuration options to the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\c argument tags are given is important and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process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already written above, the \c process tag is the tag that defines whi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hich function (from your application). Hence, the \c host and \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mandatory; however, there are some optional attributes to the process tag. Here is a list of all attributes of thi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          | Describes which host will be used to run this process. The host must be defined in the platform file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          | Name of a function that will be executed on this host; this function is written in userland code, for instance, C code. Valid values are functions that were registered by MSG_function_register(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(Default: -1.0)    | The simulated time when this function will start to be computed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(Default: -1.0)    | The simulated time when this function will end to be computed. By default, it stops only when it's do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(Default: "DIE")   | What should be done when the process fai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n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example including a \ref MSG_ext_ms_application "deployment file"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ref MSG_ex_basics "MSG bas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s such as \c examples/msg/masterslave/deployment_masterslave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argument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must always be contained by a \c process tag - it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that the order of arguments must be pre-defined &lt;i&gt;by the user&lt;/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up to you what &lt;i&gt;your&lt;/i&gt; code expects as arguments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 arguments will be passed to your code (that is: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is process) in the order you decl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Contains the value for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n exampl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example including a \ref MSG_ext_ms_application "deployment file"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ref MSG_ex_basics "MSG bas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s such as \c examples/msg/masterslave/deployment_masterslave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