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page FAQ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simgrid I'm new to SimGrid. I have some questions. Where should I sta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t the right  place... Having a look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loria.fr/~quinson/blog/2010/06/28/Tutorial_at_HPCS/"&gt;the slides of the HPCS'10 tutoria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to these &lt;a href="http://graal.ens-lyon.fr/~alegrand/articles/slides_g5k_simul.pdf"&gt;an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s&lt;/a&gt;, or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graal.ens-lyon.fr/~alegrand/articles/Simgrid-Introduction.pdf"&gt;"obsolete" slides&lt;/a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give you some insights on what SimGrid can help you to do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ts limitations. Then you definitely should read the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G_examp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tuck at any point and if this FAQ cannot help you, please drop 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the user mailing list: &lt;simgrid-user@lists.gforge.inria.f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faq_interfaces What is the difference between MSG and SimDag? Do they serve the same purpo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epend on how you define "purpose", I guess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ll allow you to build a prototype of application which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imulator afterward. They all share the same simulation ker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core of the SimGrid project. They differ by the way you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SimDag, you express your code as a collection of inter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tasks. So, in this model, applications can be seen as a DA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. This is the interface of choice for people wanting to port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designed for SimGrid v1 or v2 to the framework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MSG, your application is seen as a set of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exchanging data by the way of messages and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on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faq_visualization Visualizing and analyzing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metime convenient to "see" how the agents are behaving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colors, you can use &lt;tt&gt;tools/MSG_visualization/colorize.pl 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filter to your MSG outputs. It works directly with INFO. B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() prints on stderr. Do not forget to redirect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(e.g. with bash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./msg_test small_platform.xml small_deployment.xml 2&gt;&amp;1 | ../../tools/MSG_visualization/colorize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have a more graphical output. Have a look at section \ref options_tr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faq_C Argh! Do I really have to code in 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bindings on top of MSG are supported for Java, Ruby and Lua. You can fin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bout them on the doc page. Note that bindings are released separately from the main 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have their own vers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 If you use C++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ble to use the SimGrid library as a standard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rything should work fine (simply &lt;i&gt;link&lt;/i&gt; again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; recompiling SimGrid with a C++ compiler won't work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help if you cou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feel a real demand for any other language. But if you think there is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peak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howto Feature relat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faq_MIA "Could you please add (your favorite feature here) to SimGri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deal. The whole SimGrid project (MSG, SURF, ...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be kept as simple and generic as possible. We canno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or everybody's needs when these functions can easi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from the ones already in the API. Most of the tim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nd when it was not possible we always have upgraded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 When somebody asks us a question like "How to do 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 a function in the API to simply do this?", we're always gl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swer and help. However if we don't need this code for 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, there is no chance we're going to write it... it's your job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erpart to our answers is that once you come up with a n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his feature (task duplication, RPC,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ation, ...), you should send it to us and we will be gl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t to the distribution. Thus, other people will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and we don't have to answer this question again and again 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find in this section a few "Missing In Action" features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have asked about it and we have given hints on how to simp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MSG. Feel free to contribu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faq_MIA_MSG MS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faq_MIA_examples I want some more complex MSG examp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have come to ask me a more complex example and each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realized afterward that the basics were in the previou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they have often been needing more complex func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process_suspend(), MSG_process_resu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process_isSuspended() (to perform synchronization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task_Iprobe() and MSG_process_sleep() (to avoid 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ions), or even MSG_process_create() (to design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or computations). But the examples are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know. We should add some more examples, but not really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ones... We should add some examples that illustrate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sts (like how to simply encode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, RPC, process migrations, thread synchronization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will do it when we will have a little bit more time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document the examples so that they are understandable.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if something is not clear and once again feel free to particip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faq_MIA_taskdup Missing in action: MSG Task duplication/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task duplication in MSG. When you create a task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t or send it somewhere else. As soon as a process ha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sk, he doesn't have this task anymore. It's gone.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has got the task. However, you could decide upon recei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"copy" of a task but you have to handle by yoursel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 associated to this "duplic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 already told, we prefer keeping the API as sim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This kind of feature is rather easy to implement b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mantic you associate really depends on people.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*generic* task duplication mechanism is not that trivial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because of the data field). That is why I would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rite it by yourself even if I can give you advice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following functions to get information about a task: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task_get_name(), MSG_task_get_compute_duratio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task_get_remaining_computation(), MSG_task_get_data_siz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SG_task_get_data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use a dictionary (#xbt_dict_t) of dynars (#xbt_dynar_t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ill don't see how to do it, please come back to u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faq_MIA_asynchronous I want to do asynchronous communications in 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t (version &lt;= 3.4), there was no function to perform asynchronous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easily be implemented by creating new process when needed though. Since version 3.5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introduced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SG_task_is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SG_task_irecv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SG_comm_te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SG_comm_wa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SG_comm_wai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SG_comm_waitan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SG_comm_destro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fer you to the description of these functions for more details on their usage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the example section on \ref MSG_ex_asynchronous_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faq_MIA_thread_synchronization I need to synchronize my MSG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obviously cannot use pthread_mutexes of pthread_conds since we hand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ing related decision within Sim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t (version &lt;=3.3.4) you could do it by play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process_suspend() and MSG_process_resume() or with fake communications (using MSG_task_ge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task_put() and MSG_task_Iprobe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version 3.4, you can use classical synchronization structures. See page \ref XBT_synchro or simply che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xbt/synchro_cor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faq_MIA_host_load Where is the get_host_load function hidden in MS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uch thing because its semantic wouldn't b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. Of course, it is something about the amount of host through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is as many definition of "host load" as people as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. First, you have to remember that resource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vary over time, which make any load notion harder to d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instantaneous value or an average one. Moreover it may b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of the computer, or may take the background load into account,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ake the currently running tasks into account. In some SURF mod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have an influence on computational power. Should it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ccount to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it's near to impossible to predict the load beforeh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 since it depends on too much parameters (backgrou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, bandwidth sharing algorithmic complexity) some of them eve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n beforehand (other task starting at the same time). So,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s really hard (just like in real life). It's not ju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MSG to be as painful as real life. But as it is in so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tic, we face some of the same problems as we would face in real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would you do it for real? The most common option is to us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NWS that performs active probes. The best solution is probably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ithin MSG, as in next code snippet. It is very close from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to do out of the simulator, and thus gives you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also get in real settings to not hinder the realism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get_host_load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_task_t task = MSG_task_create("test", 0.001, 0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 date = MSG_get_clock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_task_execute(t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= MSG_get_clock() - d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_task_destroy(t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(0.001/d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it may not match your personal definition of "host load"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please detail what you mean on the mailing list, and we will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Q section to fit your taste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faq_MIA_communication_time How can I get the *real* communication ti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are synchronous and thus if you simply ge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d after a communication, you'll only get the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the time spent to really communicate (it will also tak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the time spent waiting for the other part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). However, getting the *real* communication time is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either. The following solution is a good 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nd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task_t task = MSG_task_create("Task", task_comp_size, task_comm_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lloc(1,sizeof(double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((double*) task-&gt;data) = MSG_get_c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task_put(task, slaves[i % slaves_count], PORT_2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BT_INFO("Send complete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receiv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task_t task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time1,time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1 = MSG_get_c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= MSG_task_get(&amp;(task), PORT_2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2 = MSG_get_c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time1&lt;*((double *)task-&gt;dat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1 = *((double *) task-&gt;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BT_INFO("Communication time :  \"%f\" ", time2-time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(task-&gt;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task_destroy(t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faq_MIA_SimDag SimDag relat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faq_SG_comm Implementing communication delays between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lassic question of SimDag newcomers is about how to exp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delay between tasks. The thing is that in SimDag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and communication are seen as tasks.  So,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a data dependency between two DAG tasks t1 and t2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3 SD_tasks: t1, t2 and c and add dependencie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D_task_dependency_add(NULL, NULL, t1,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D_task_dependency_add(NULL, NULL, c, t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task t2 cannot start before the termination of communication 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 turn cannot start before t1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task c, you have to associate an amount of data (in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what has to be sent by t1 to 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to schedule the communication task c, you have to build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ing the workstations on which t1 and t2 are scheduled (w1 and w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) and build a communication matrix that shoul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;amount ; 0; 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faq_SG_DAG How to implement a distributed dynamic scheduler of D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is somehow "contagious". If you start making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s, there is no way to handle DAGs directly anymore (unle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missing something). You have to encode your DAGs in te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ng process to make the whole schedul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 Here is an example of how you could do that. Assume T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done before 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your_agent(int argc, char *argv[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1 = MSG_task_create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2 = MSG_task_create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(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(cond) MSG_task_execute(T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((MSG_task_get_remaining_computation(T1)=0.0) &amp;&amp; (you_re_in_a_good_moo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_task_execute(T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do something el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hat the distributed part is not that much important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 is really the level of abstraction you want to work with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 try to \ref SD_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faq_MIA_generic Generic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faq_MIA_batch_scheduler Is there a native support for batch schedulers in SimGri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there is no native support for batch schedulers and n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because this is a very specific need (and doing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way is thus very hard). However some people hav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batch schedulers. Vincent Garonne wrote one during his Ph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 his code in the contrib directory of our SVN so that oth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working on it. You may find inspiring idea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faq_MIA_checkpointing I need a checkpointing 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it depends on whether you want to checkpoint the simulation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 check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 could help if your simulation is a long standing proc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keep running even on hardware issues. It could also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rewind&lt;/i&gt; the simulation by jumping sometimes on an old check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recent calculations.\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such thing will probably never exist in SG. One woul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all data structures because doing a rewind at the simulato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very hard (not talking about the malloc free operations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done in between). Instead, you may be interested in the Libck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http://www.cs.utk.edu/~plank/plank/www/libckpt.html)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pointing solution used in the condor project, for example. It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create checkpoints (at the OS level, creating something lik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, and rerunning them on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imulate checkpoints instead, it means that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an executing task (in particular, the progress made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) to be saved somewhere.  So if a host (and the task execu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) fails (cf. #MSG_HOST_FAILURE), then the task can be re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ast checkpoint.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such a thing does not exist in SimGrid either, but it'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don't think it is fundamental and it may be done in the us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elatively low cost. You could for example use a watch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ly get the remaining amount of things to do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task_get_remaining_computation()), or fragment the task in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faq_platform Platform building and Dynamic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faq_platform_example Where can I find SimGrid platform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little examples in the archive, in the examples/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From time to time, we are asked for other files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much at hand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fer to the Platform Descriptio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ttp://pda.gforge.inria.fr) project to see the other platform fil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vailable, as well as the Simulacrum simulator, meant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platforms using all classical generation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faq_platform_alnem How can I automatically map an existing platfor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working on a project called ALNeM (Application-Leve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r) which goal is to automatically discover the topology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network. Its output will be a platform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SimGrid syntax, so everybody will get the ability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lab network (and contribute them to the catalog proj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 is not ready yet, but it move quite fast forward. Just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faq_platform_synthetic Generating synthetic but realistic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possibility to get a platform file (after manu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mapping of real platforms) is to generate 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. Getting a realistic result is not a trivial ta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nobody is really able to define what "realistic" mea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 of topology files. You can find some more thought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graal.ens-lyon.fr/~alegrand/articles/Simgrid-Introduction.pdf"&gt;slide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looking for an actual tool, there we have a little to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 Tiers-generated topologies. This perl-scrip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ools/platform_generation/&lt;/tt&gt; directory of the SVN. Dinda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a very comparable tool, and called it Grid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computing power will be available to up to 6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 without sharing. If more tasks are placed on this ho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will be shared accordingly. For example, if you schedul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 on the host, each will get half of the computing power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though sound, this model were never scient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ssed. Please keep this fact in mind when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faq_platform_random Using random variable for the resource power or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model the resouce power using a random variabl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 availability trace that is directed by a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is can be done us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mgr_trace_generator_value() below. The date and value generato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th one of tmgr_event_generator_new_uniform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mgr_event_generator_new_exponential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mgr_event_generator_new_weibull() (if you need other gen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hem to src/surf/trace_mgr.c should be quite trivial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will be welcomed). Once your trace is created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it to the resource with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g_platf_new_trace_connec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ocess is very similar if you want to mod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availability with a random variable (deciding whethe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/off instead of deciding its speed) us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mgr_trace_generator_state() or tmgr_trace_generator_avail_unavai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mgr_trace_generator_valu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all this is currently lacking a proper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is even no proper example of use. You'll thus have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 include/simgrid/platf.h and experiment a b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 The following code should be a good starting poi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ng a little clean example would be a good way to hel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mgr_trace_generator_value("mytrace",tmgr_event_generator_new_exponential(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mgr_event_generator_new_uniform(100000,9999999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g_platf_trace_connect_cbarg_t myconnect = SG_PLATF_TRACE_CONNECT_INITIALIZ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onnect.kind = SURF_TRACE_CONNECT_KIND_BANDWID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onnect.trace = "mytrace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onnect.element = "mylink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_platf_trace_connect(myconn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troubleshooting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faq_trouble_changelog The feature X stopped to work after my last upda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uess that you want to read the ChangeLog file, that alway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formation that could be important to the user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 Actually, you may want to read it (alongside with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highlights the most important changes) even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your copy of SimGrid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ility is very important to us, as we want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ientific tool allowing to evaluate the code you write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, too. That being said, we sometimes change the interfac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more usable to the users. When we do so, we always keep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s DEPRECATED. If you still want to use them,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SIMGRID_DEPRECATED preprocessor symbol before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IMGRID_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sg/ms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faq_trouble_lib_compil SimGrid compilation and installati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faq_trouble_lib_config cmake fai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know only one reason for the configure to f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b&gt;You are using a broken build environment&lt;/b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ymptom is that the configury magic complains about gcc not being able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ables, you are probably missing the libc6-dev package. Damn Ubunt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rience other kind of issue, please get in touch with us.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interested in improving our portability to new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faq_trouble_distcheck Dude! "ctest" fails on my mach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assume we never run this target, because we do.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cdash.inria.fr/CDash/index.php?project=Simgrid (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if there is no result for today: results are produced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11am, French tim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s://buildd.debian.org/status/logs.php?pkg=simgrid if you don't believe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failing on your machine in a way not experien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builders above, please drop us a mail on the mailing lis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check it out. Make sure to read \ref faq_bugrepport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faq_trouble_compil User code compilati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faq_trouble_err_logcat "gcc: _simgrid_this_log_category_does_not_exist__??? undeclared (first use in this function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you are using the log mecanism, but you didn'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efault category in this file. You should refer to \ref XB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e details, but you simply forgot to call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BT_LOG_NEW_DEFAULT_CATEGORY() or XBT_LOG_NEW_DEFAULT_SUBCATEGO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faq_trouble_pthreadstatic "gcc: undefined reference to pthread_key_crea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icates that one of the library SimGrid depends on (libp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) was missing on the linking command line. Dependenc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imgrid are expressed directly in the dynamic library, s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impossible that you see this message when doing dynamic 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mpile your code statically (and if you use a pthrea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mGrid), you must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&lt;tt&gt;-lpthread&lt;/tt&gt; on the linker command line. As usual,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after &lt;tt&gt;-lsimgrid&lt;/tt&gt; on thi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faq_trouble_lib_msg_deprecated "gcc: undefined reference to MSG_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version 3.7 all the m_channel_t mecanism is deprecated. S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mecanism may get removed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XBT_PUBLIC(int) MSG_get_host_number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XBT_PUBLIC(m_host_t *) MSG_get_host_table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XBT_PUBLIC(MSG_error_t) MSG_get_errno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XBT_PUBLIC(MSG_error_t) MSG_task_get(m_task_t * task, m_channel_t channe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XBT_PUBLIC(MSG_error_t) MSG_task_get_with_timeout(m_task_t * task, m_channel_t channel, double max_durat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XBT_PUBLIC(MSG_error_t) MSG_task_get_from_host(m_task_t * task, int channel, m_host_t ho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XBT_PUBLIC(MSG_error_t) MSG_task_get_ext(m_task_t * task, int channel, double max_duration, m_host_t ho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XBT_PUBLIC(MSG_error_t) MSG_task_put(m_task_t task, m_host_t dest, m_channel_t channe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XBT_PUBLIC(MSG_error_t) MSG_task_put_bounded(m_task_t task, m_host_t dest, m_channel_t channel, double max_ra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XBT_PUBLIC(MSG_error_t) MSG_task_put_with_timeout(m_task_t task, m_host_t dest, m_channel_t channel, double max_durat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XBT_PUBLIC(int) MSG_task_Iprobe(m_channel_t channe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XBT_PUBLIC(int) MSG_task_probe_from(m_channel_t channe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XBT_PUBLIC(int) MSG_task_probe_from_host(int channel, m_host_t ho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XBT_PUBLIC(MSG_error_t) MSG_set_channel_number(int numb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XBT_PUBLIC(int) MSG_get_channel_number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m you have to compile Simgrid v3.7 with option "-Denable_msg_deprecated=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m should print warning to inform what new function you hav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faq_trouble_errors Runtim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faq_flexml_limit "surf_parse_lex: Assertion `next limit' fail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your platform file is too big for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the message comes directly from FleXML, the technology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parser is built. FleXML has the bad idea of fetching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n memory before parsing it. And moreover, the memory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termined at compil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 value which seems big enough for our need without blo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s footprints. But of course your mileage may vary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dit src/surf/surfxml.l modify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ML_BUFFERSTACKSIZE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LEXML_BUFFERSTACKSIZE 1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recompile and everything should be fine, provided that you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 is recent enough (&gt;= 2.5.31). If not the compilation proces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hile ago, we worked on FleXML to reduce a bit its memory consump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ssues remain. There is two things we should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 a dynamic buffer instead of a static one so that the only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s your memory, not a stupid constant fixed at compila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ybe not so diffic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 the parser so that it does not need to get the whol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before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ms quite difficult, but I'm a complete newbe wrt flex stu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changes to FleXML itself, not SimGrid. But since we kinda hij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of FleXML, I can grant you that any patches would b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and quickly integ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Update:&lt;/b&gt; A new version of FleXML (1.7) was released. Most of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one by William Dowling, who use it in his own work. The good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now use a dynamic buffer, and that the memory usage was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. The downside is that William also changed some things inter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breaks the hack we devised to bypass the parser, as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pf_flexml_bypassing. Indeed, this is not a classical us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, and Will didn't imagine that we may have used (and even docu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crude usage of FleXML. So, we now have to repair the by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to use the latest FleXML version and fix the memory u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faq_trouble_errors_big_fat_warning I'm told that my XML files are too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XML platform description files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. For example, we decided to change the units used in 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Bytes, MFlops and seconds to Bytes, Flops and seconds to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exchanging small messages. We also reworked the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to allow more compact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why the XML files are versionned using the 'version'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oot tag. Currently, it sh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latform version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files are too old, you can use the simgrid_update_xml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which can be found in the tools directory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faq_trouble_valgrind Valgrind-related and other debugger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, you really should use valgrind to debug your code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ma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faq_trouble_vg_longjmp longjmp madness in valgr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n valgrind starts complaining about longjmp things, just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==21434== Conditional jump or move depends on uninitialised valu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21434==    at 0x420DBE5: longjmp (longjmp.c:33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21434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21434== Use of uninitialised value of siz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21434==    at 0x420DC3A: __longjmp (__longjmp.S:48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ign that you didn't used the exception mecanism well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, you have a &lt;tt&gt;return;&lt;/tt&gt; somewhere within a &lt;tt&gt;TRY{}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 This is &lt;b&gt;evil&lt;/b&gt;, and you must not do this. Did you read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\ref XBT_ex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faq_trouble_vg_libc Valgrind spits tons of errors about backtrac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happen that valgrind, the memory debugger beloved by any decent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, spits tons of warnings like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==8414== Conditional jump or move depends on uninitialised valu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8414==    at 0x400882D: (within /lib/ld-2.3.6.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8414==    by 0x414EDE9: (within /lib/tls/i686/cmov/libc-2.3.6.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8414==    by 0x400B105: (within /lib/ld-2.3.6.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8414==    by 0x414F937: _dl_open (in /lib/tls/i686/cmov/libc-2.3.6.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8414==    by 0x4150F4C: (within /lib/tls/i686/cmov/libc-2.3.6.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8414==    by 0x400B105: (within /lib/ld-2.3.6.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8414==    by 0x415102D: __libc_dlopen_mode (in /lib/tls/i686/cmov/libc-2.3.6.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8414==    by 0x412D6B9: backtrace (in /lib/tls/i686/cmov/libc-2.3.6.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8414==    by 0x8076446: xbt_dictelm_get_ext (dict_elm.c:7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8414==    by 0x80764C1: xbt_dictelm_get (dict_elm.c:7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8414==    by 0x8079010: xbt_cfg_register (config.c:208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8414==    by 0x806821B: MSG_config (msg_config.c:4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is somewhere in the libc when using the backtraces an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ew things we can do ourselves to fix it. Instead, here is how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grind to ignore the error. Add the following to your ~/.valgrind.supp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is file on need). Make sure to change the obj line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ersonnal mileage (change 2.3.6 to the actual version you are 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can retrieve with a simple "ls /lib/ld*.so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Backtrace ma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check: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:/lib/ld-2.3.6.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:dl_open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:_dl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:do_dl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:dlerror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:__libc_dlopen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}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you have to specify valgrind to use this suppression file by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tt&gt;--suppressions=$HOME/.valgrind.supp&lt;/tt&gt; optio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add the following to your ~/.bashrc so that it ge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Actually, it passes a bit more options to valgrind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to be my personnal settings. Check the valgrind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export VALGRIND_OPTS="--leak-check=yes --leak-resolution=high --num-callers=40 --tool=memcheck --suppressions=$HOME/.valgrind.supp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faq_trouble_backtraces Truncated backtr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bugging SimGrid, it's easier to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isable-compiler-optimization flag to the configure if valgri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db get fooled by the optimization done by the compiler.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move these flag when everything works before go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(before launching your 1252135 experiments), or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only one half of the true SimGrid 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faq_deadlock There is a deadlock in my cod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we cannot debug every code written in SimGrid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 believe that the framework provides ways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debug such informations yourself. If the textu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enough, Make sure to check the \ref faq_visualization FAQ entry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a graphic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if you come up with a really simple example that deadlo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absolutely convinced that it should not, you can as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Just be aware that you'll be severely punished if the mistak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ide... We have plenty of FAQ entries to redact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o implement for the impenitents!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faq_surf_network_latency I get weird timings when I play with the lat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first of all, remember that units should be Bytes, Flo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. If you don't use such units, some SimGrid constants (e.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G_TCP_CTE_GAMMA constant used in most network models) won'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unit and you'll end up with weir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happens with a single transfer of size L on a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(bw,lat) when nothing else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0-----lat--------------------------------------------------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|**** real_bw =min(bw,SG_TCP_CTE_GAMMA/(2*lat)) *****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re complex situations, this min is the solution of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-min linear system.  Hav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lists.gforge.inria.fr/pipermail/simgrid-devel/2006-April/thread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 the two threads "Bug in SURF?" and "Surf bug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?". You'll have a few other examples of such computation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read "A Network Model for Simulation of Grid Application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ri Casanova and Loris Marchal to have all the details.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eal_bw is smaller than bw is easy to understand.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l_bw is smaller than SG_TCP_CTE_GAMMA/(2*lat) i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-based congestion mechanism of TCP. With TCP, you can't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uge network capacity if you don't have a good round-trip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ac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what you get is t=lat + L/min(bw,SG_TCP_CTE_GAMMA/(2*lat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I you set (bw,lat)=(100 000 000, 0.00001), you get t =  1.00001 (you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I you set (bw,lat)=(100 000 000, 0.0001),  you get t =  1.0001 (you'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I you set (bw,lat)=(100 000 000, 0.001),   you get t = 10.001  (ouc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ound on the effective bandwidth of a flow is not the onl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make your result be unexpected. For example, two f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ng on a saturated link receive an amount of bandwidth inver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 to their round trip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faq_bugrepport So I've found a bug in SimGrid. How to repor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our best to make sure to hammer away any bugs of SimGrid, bu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an academic project so please be patient if/when you find bug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, the best solution is to drop an email either on the simgrid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simgrid-devel mailing list and explain us about the issu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cide to open a formal bug repor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gforge.inria.fr/tracker/?atid=165&amp;group_id=12&amp;func=browse"&gt;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&lt;/a&gt;. You need to login on the server to get the ability to sub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o our best to solve any problem repported, but you need to help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issue. Just telling "it segfault" isn't enough. Telling "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faults when running the attached simulator" doesn't really help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ind the following article interesting to see how to re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ve bug rep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hiark.greenend.org.uk/~sgtatham/bugs.html (it is not 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at all, but it's full of good advi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uthor Da SimGrid team &lt;simgrid-devel@lists.gforge.inria.f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OLD CRUFT NOT USED ANYMORE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ection faq_crosscompile Cross-compiling a Windows DLL of SimGrid from 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, we do not distribute Windows pre-compiled version of 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support for this platform is still experimental. We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arts of the GRAS environment do not work, and we think that th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 (MSG and SD) have good chances to work, but we didn't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selves. This section explains how we generate the SimGrid DLL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uild it for yourself. First of all, you need to have a versi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than 3.1 (ie, a SVN version as time of wri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ross-compile the package to windows from linux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mingw32 (minimalist gnu win32). On Debian, you can do s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packages mingw32 (compiler), mingw32-binutils (link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), mingw32-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VPATH support of configure to compile at the same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and windows without dupplicating the source nor cleaning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. Just run bootstrap (if you use the SVN) to run the auto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create a linux and a win directories. Then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 cd linux; ../configure --srcdir=.. &lt;usual configure flags&gt;; make; cd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win;  ../configure --srcdir=.. --host=i586-mingw32msvc &lt;flags&gt;; make; cd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ck to VPATH builds is to call configure from another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it an extra --srcdir argument to tell it where all the sources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understand you want to use VPATH. Then, the trick to cross-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to add a --host argument specifying the target you want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. The i586-mingw32msvc string is what you have to pass to use the mingw3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as distributed in Deb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, you can run all make targets from both directories, a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that what you change for one arch does not break the oth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hat this VPATH build thing breaks from time to ti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VN since it's quite fragile, but it's granted to work in any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If you experience problems, drop us a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ossible source of issue is that at the moment, bui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request to use the gras_stub_generator tool, which is a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not a script. In cross-compilation, you need to cross-execu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e for example, which is not really pleasant. We are working on thi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anwhile, simply don't build the examples in cross-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tt&gt;cd src&lt;/tt&gt; before running mak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cross-)compiled with mingw32 do request an extra DLL at run-ti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ble. For example, if you want to test your build with wine, you shoul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o put this library where wine looks for D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/usr/share/doc/mingw32-runtime/mingwm10.dll.gz ~/.wine/c/windows/system/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zip ~/.wine/c/windows/system/mingwm10.dll.gz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LL is built in src/.libs, and installed in the &lt;i&gt;prefix&lt;/i&gt;/b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make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it in a native project on windows, you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.dll and mingwm10.dll. For each DLL, you need to build 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linux (listing the defined symbols), and convert it into a .li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indows (specifying this in a way that windows compilers like)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def files, run (under linux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echo "LIBRARY libsimgrid-0.dll" &gt; simgrid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EXPORTS &gt;&gt; simgrid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nm libsimgrid-0.dll | grep ' T _' | sed 's/.* T _//' &gt;&gt; simgrid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nm libsimgrid-0.dll | grep ' D _' | sed 's/.* D _//' | sed 's/$/ DATA/' &gt;&gt; simgrid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"LIBRARY mingwm10.dll" &gt; mingwm10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EXPORTS &gt;&gt; mingwm10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nm mingwm10.dll | grep ' T _' | sed 's/.* T _//' &gt;&gt; mingwm10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nm mingwm10.dll | grep ' D _' | sed 's/.* D _//' | sed 's/$/ DATA/' &gt;&gt; mingwm10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import .lib files, use the &lt;tt&gt;lib&lt;/tt&gt; windows tool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SVC) the following way to produce simgrid.lib and mingwm10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lib /def:simgrid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/def:mingwm10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ppen to use Borland C Builder, the right command lin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(note that you don't need any file.def to get this work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implib simgrid.lib libsimgrid-0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b mingwm10.lib mingwm10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set the following parameters in Visual C++ 2005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-&gt; Input -&gt; Additional dependencies = simgrid.lib mingwm10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in case you wonder how to generate a DLL from libtool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, we added -no-undefined to any lib*_la_LDFLAGS variable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tool accepts to generate a dynamic library under windows. Then,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rue, we pass any dependencies (such as -lws2 under windows or -lp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need) on the linking line. Passing such deps is a good idea anywa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get noted in the library itself, avoiding the users to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dependencies and put them manually on their compilation line. T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AC_LIBTOOL_WIN32_DLL macro just before AC_PROG_LIBTOO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.ac. It means that we exported any symbols which need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adays, functions get automatically exported, so we don't need to load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 with tons of __declspec(dllexport) cruft. We only need to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ata, but there is no public data in SimGrid so we are goo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