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tall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imGrid is to go for a 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or Ubuntu, this is very easy as SimGri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o the official repositories. Under Windows, Sim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few clicks once you downloaded the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rge. If you just want to use Java, simply copy the j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 official archive is not much more complex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has very few dependencies and rely only on 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First, download the *@SimGridRelease.tar.gz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the download page](https://gforge.inria.fr/frs/?group_id=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compiling the archive should be done in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 @SimGridReleas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@SimGrid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opt/sim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on the bleeding edge, you shoul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version, and recompile it as you would do for an offici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iles you change in the source tree,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binary Installing a bin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linux Binary packag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velopers use a Debian or Ubuntu system, and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Debian Maintainers, so the packages for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grated with these systems and very up-to-date. To inst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variants, you probably want to go for a sourc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ant to contribute the build scrip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win Installation wiz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installation, make sure that you have the following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make 2.8 &lt;a href="http://www.cmake.org/cmake/resources/software.html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MinGW &lt;a href="http://sourceforge.net/projects/mingw/files/MinGW/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&lt;a href="http://www.activestate.com/activeperl/downloads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git &lt;a href="http://msysgit.googlecode.com/files/Git-1.7.4-preview20110204.exe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the package &lt;a href="https://gforge.inria.fr/frs/?group_id=12"&gt;SimGrid Install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1.png Step 1: Accept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2.png Step 2: Select packet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3.png Step 3: Choice where to install packets previously selected. Please don't use space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4.png Step 4: Add CLASS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5.png Step 5: Add 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6.png Step 6: Restart your computer to take in considerati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 Using the binary j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the Java bindings of SimGrid is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in your classpath (typically, in the same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). If you go for that version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 library as it is bundled within the jar fil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unch of architectures are supported this wa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file size under control and because we don't have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architecture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arfile fails on you, complaining that your archite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drop us an email: we may extend the jarfile for you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your architecture to build SimGri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src Installing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deps Resolving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nly uses very standard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compiler, C++ compiler, mak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 (but you may try to go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use cmake to configure 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a href="http://www.cmake.org/cmake/resources/software.html"&gt;download pag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cmake version 2.8 or higher. You may want to use 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raphical interface over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X: with &lt;a href="http://www.finkproject.org/"&gt;fink&lt;/a&gt;: `sudo fink install boost1.53.nopyth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ian: `apt-get install libboost-de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X, it is advised to use the clang compiler (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from either MacPort or XCode. If you insist on using g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, you still need a recent version of this compil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unofficial gcc47 from MacPort because the vers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ways to ancient to suffice. See also @ref install_cmake_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it is strongly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mingw/files/MinGW/"&gt;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&lt;/a&gt; to build SimGrid, with &lt;a href="http://www.mingw.org/wiki/MSY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tools&lt;/a&gt; installed. Any other compiler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probably broken). We us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ctivestate.com/activeperl/downloads"&gt;actives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r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ysgit.googlecode.com/files/Git-1.7.4-preview20110204.exe"&gt;msy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it on this architecture, but YMMV. See also @ref install_cmake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fetch Retriev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SimGrid, you should probably grab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vers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release soon and release often, bu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developer version of SimGrid,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pository. Avoid the git version if you are not sure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you, or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.gi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nfig Config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e-time options are very different from @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tim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howto Setting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hould be ok for most usa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something, there is several ways to do so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vironment variables. For example, you can chang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by issuing these commands before launching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C=gcc-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g++-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variables are available, such as CFLAGS and CXX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espectively the C compiler and the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so is to use the -D argument of cma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ating dot is mandatory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 to understand its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C=clang -DCXX=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graphical interface such as ccma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 Simply follow the instructions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list SimGrid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al cmake configuration variables,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everal option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CMAKE_INSTALL_PREFIX&lt;/b&gt; (path): Where to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/usr/local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optimizations&lt;/b&gt; (ON/OFF):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o produce efficient code.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debug SimGrid itself (as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ar mangled to the debug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ebug&lt;/b&gt; (ON/OFF): disable this if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atters to you. All log messages of gravity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ll be discarded at compilation time.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unch of such log messages in SimGrid itself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 faster than discarding them at runtime as usually.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it is then impossible to get any debu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sg_deprecated&lt;/b&gt; (ON/OFF): enabl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 used a feature of Simgrid that was dropp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ent releases of SimGrid. You should update you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but with this option, SimGrid will try to em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odel-checking&lt;/b&gt; (ON/OFF): Only enabl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lan to use the model-checking aspect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execution is still under heavy work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usable now. Be &lt;b&gt;warned&lt;/b&gt; that this option will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ulation speed even if you simulate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-checker. We are working on improv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warnings&lt;/b&gt; (ON/OFF): reques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error message whenever the source code is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. If you develop SimGrid itself, you must activ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e code quality, but as a user, that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you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ib_static&lt;/b&gt; (ON/OFF): enable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static library (but you should consider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century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intainer_mode&lt;/b&gt; (ON/OFF): you onl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f you modify very specific parts of SimGri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XML parsers and other related elements).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y on flex and fle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tracing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ing module. But this module is now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should try to enjoy this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dule allowing to run MPI code on top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very stable, but if you really don't need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llocators&lt;/b&gt; (ON/OFF): disable this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sues within SimGrid, or the caching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will fool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jedule&lt;/b&gt; (ON/OFF): enable this to get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traces that can then be visualized with the J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ua&lt;/b&gt; (ON/OFF): enable this if you want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 bindings of SimGrid. Adds an extra dependency on lu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e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ns3&lt;/b&gt; (ON/OFF): whether you want to use 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NS3_HINT&lt;/b&gt; (path): Where to search for NS3 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atency_bound_tracking&lt;/b&gt; (ON/OFF): enabl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warned when communications are limited by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ile doing packet-leve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ocumentation&lt;/b&gt; (ON/OFF) : whether the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during the compila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reset Resetting the compil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mpty the cache of values saved by cmak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dded a new library or because something serious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), you can simply delete the file CMakeCache.txt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of the source tree. You may also want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outsrc Compiling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produced during the compilation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As the compilation generates a lot of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to put them all in a separate directory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up, and this allows to compile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ame source tree. For that, simp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roduced files to land, and invoke cm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) with the full path to the SimGrid source a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called "compilation out of source 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[options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win Cmake on Windows (with MinGW + M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produce several kind of of makefiles. Under Window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determining what kind you want to use, so you have to h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MSYS Makefiles" (other option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mac Cmake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piles like a charm with clang on Mac OS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_COMPILER=/path/to/clang -DCMAKE_CXX_COMPILER=/path/to/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Code version of clang 4.1, you may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Error: Parse error in cache file build_dir/CMakeCache.txt. Offending entry: /SDKs/MacOSX10.8.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edit the CMakeCache.txt file direct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 is similar to the following.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"-pthread" argument is not used, if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:PATH=/Applications/XCode.app/Contents/Developer/Platforms/MacOSX.platform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compil Compi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mpiling and installing SimGrid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 try "sudo make install" if you don't have the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mpilation targets are provided in SimGr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well configured, the full list of targe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on when using the Tab key. Not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not really for public consumption so don't wor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</w:t>
        <w:tab/>
        <w:tab/>
        <w:tab/>
        <w:t>Build only the SimGrid library and not 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sterslave</w:t>
        <w:tab/>
        <w:tab/>
        <w:t>Build only this example (and its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  <w:tab/>
        <w:tab/>
        <w:tab/>
        <w:t>Clean the results of a previou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stall </w:t>
        <w:tab/>
        <w:tab/>
        <w:tab/>
        <w:t>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nstall</w:t>
        <w:tab/>
        <w:tab/>
        <w:tab/>
        <w:t>Un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  <w:tab/>
        <w:tab/>
        <w:tab/>
        <w:t>Build a distribution archive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check</w:t>
        <w:tab/>
        <w:tab/>
        <w:tab/>
        <w:t>Check the dist (make + make dist + tests o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</w:t>
        <w:tab/>
        <w:tab/>
        <w:tab/>
        <w:t>Creat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is really happening, try adding VERBOSE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BO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test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built, you may want to test the result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tensive set of regression tests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cmake_addtest "that page of the insider manua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Running the tests is done using the ctest binar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ake. These tests are run every nigh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dash.inria.fr/CDash/index.php?project=Simgrid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D Experimental     # Launch all tests and report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http://cdash.inria.fr/CDash/index.php?project=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etting_own Setting up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MSG MSG code on Unix (Linux or Mac O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uild your simulator by modifying the SimGrid exampl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imGrid source tree and create your ow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&lt;tt&gt;/home/joe/SimGrid/MyFirstScheduler/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simulation has the following structure (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 to illustrate a possible way to compile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rganize i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h&lt;/tt&gt;: a description of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(i.e. which functions are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). For example we could find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ter, forwarder, 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c&lt;/tt&gt;: a C file including &lt;tt&gt;sched.h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core of the scheduler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 the MSG functions defined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ask_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masterslave.c&lt;/tt&gt;: a C file with the main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initialization (MSG_init()),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e.g. with MSG_create_environment(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phase (e.g. with MSG_function_regis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aunch_application()) and the call to MSG_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uch a program, we sugges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is a generic Makefile that we have used many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ents when we teach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ster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lave: masterslave.o sche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ATH = $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IC_PARANOID_FREAK =       -O0 -Wshadow -Wcast-al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aggregate-return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strict-prototypes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missing-noreturn -Wredundant-decls -Wnested-exter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_CAREFUL_DUDE =</w:t>
        <w:tab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AYER_FOR_THE_WICKED =</w:t>
        <w:tab/>
        <w:t>-w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= </w:t>
        <w:tab/>
        <w:tab/>
        <w:tab/>
        <w:t>$(REASONABLY_CAREFUL_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$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= -I$(INSTALL_PATH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= -L$(INSTALL_PATH)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DD = -lm -l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$^ $(LIBS) $(LDADD)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BIN_FILES)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ndicates what should be build w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&lt;/tt&gt;) and of which files it is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.o&lt;/tt&gt; and &lt;tt&gt;sched.o&lt;/tt&gt;). This make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t up correctly your &lt;tt&gt;LD_LIBRARY_PATH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, there is a &lt;tt&gt;LDADD = -lm -lsimgrid&lt;/tt&gt;). If you pre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version, remove the &lt;tt&gt;-lsimgrid&lt;/tt&gt;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(INSTALL_PATH)/lib/libsimgrid.a&lt;/tt&gt; on the next li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tt&gt;LIBS = 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if you have never written a Makefile by yoursel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: &lt;tt&gt;info make&lt;/tt&gt; and read the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should be enough for a first try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more complex compi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provided Compile the "HelloWorld" projec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Grid install directory you should have an HelloWorld project to explain you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ource file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oWorld.c</w:t>
        <w:tab/>
        <w:tab/>
        <w:t>The ex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akeLists.txt</w:t>
        <w:tab/>
        <w:t>It allows to configur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ME </w:t>
        <w:tab/>
        <w:tab/>
        <w:t>Thi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mpil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windows shell "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Open HelloWorld Directory ('cd'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reate a build directory and change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ype 'cmake -G"MinGW Makefiles" \&lt;path_to_HelloWorld_project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a runnable example ("HelloWorl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your own code you can simply copy the HelloWorld project and rename source n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rget with the same nam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new Adding and Compiling a new exampl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Put your source file into the hello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Edit CMakeLists.txt by removing the Find Targets section and add those two lines in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D TARGE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creates a target called 'TARGET_NAME.exe' with the sources 'SOUR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TARGET_NAM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s TARGET_NAME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TARGET_NAME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 initialize and build your project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"MinGW Makefiles" &lt;path_to_HelloWorld_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"mingw32-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"TARGET_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_ruby Setup a virtualbox to use SimGrid-Rub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Espinosa made these set of Vagrant rules avail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imGrid Ruby bindings in a virtual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Box. Thanks to him for that. You can find his projec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aespinosa/simgrid-va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