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/*!  </w:t>
      </w:r>
    </w:p>
    <w:p>
      <w:pPr>
        <w:pStyle w:val="PreformattedText"/>
        <w:bidi w:val="0"/>
        <w:spacing w:before="0" w:after="0"/>
        <w:jc w:val="left"/>
        <w:rPr/>
      </w:pPr>
      <w:r>
        <w:rPr/>
        <w:t>@mainpage SimGrid Use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mage html simgrid_logo_2011.png  "Versatile Simulation of Distributed Systems, for Grids, Clouds, P2P and HPC systems"</w:t>
      </w:r>
    </w:p>
    <w:p>
      <w:pPr>
        <w:pStyle w:val="PreformattedText"/>
        <w:bidi w:val="0"/>
        <w:spacing w:before="0" w:after="0"/>
        <w:jc w:val="left"/>
        <w:rPr/>
      </w:pPr>
      <w:r>
        <w:rPr/>
        <w:t>@image latex simgrid_logo_2011.png "Versatile Simulation of Distributed Systems, for Grids, Clouds, P2P and HPC system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/&gt;&lt;br/&gt;&lt;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border=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width="5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@subpage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@subpage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@subpag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@subpage deplo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@subpag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@subpage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@ref 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@ref p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@ref 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@ref con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@subpage FAQ</w:t>
      </w:r>
    </w:p>
    <w:p>
      <w:pPr>
        <w:pStyle w:val="PreformattedText"/>
        <w:bidi w:val="0"/>
        <w:spacing w:before="0" w:after="0"/>
        <w:jc w:val="left"/>
        <w:rPr/>
      </w:pPr>
      <w:r>
        <w:rPr/>
        <w:t>- @subpage in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@subpage contrib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&lt;td width="50%"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include simgrid_modules.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&lt;b&gt;SimGrid Components (click to jump to API)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&lt;/tr&gt;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