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contributing Contributing to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metimes asked by users how to give back to the projec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ideas, but if you have new ones, feel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ibuting_spread Sprea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ny ways to help the SimGrid project. The fir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one is to &lt;b&gt;use it for your research, and say so&lt;/b&gt;. 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framework in your paper and discuss of its advant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agues to spread the word. When we ask for new fund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the project, the amount of publications enabled by Sim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first question that we get. The more you use the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ter for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everal systems to detect the scientific publications 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work, so actually citing correctly the framework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Publications.html"&gt;here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ough to get us adding your paper to our list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 that your paper is miss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simgrid.gforge.inria.fr/Usages.html"&gt;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isting all papers using SimGrid&lt;/a&gt;, please say so. Like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per is badly cited, please drop us an email so that we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&lt;b&gt;help us constituting an active and welcom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&lt;/b&gt;. Get subscribed to the mailing lists,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newcommers have if you can. Point them (gentely ;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part of the documentation on need, and help them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our community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asy way to help the project is to add a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"&gt;SimGrid home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omepage to &lt;b&gt;improve SimGrid's ranking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&lt;/b&gt;. Internet visibility is a battle where you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This can be done by adding the following html snip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ge, that simply renders as &lt;a href="http://simgrid.gforge.inria.fr/"&gt;Simgrid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simgrid.gforge.inria.fr/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="Versatile simulation of distributed systems: Grid Simulator, P2P simulator, MPI simulator, Cloud Simulator or HPC Simulat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prefer this version with a little logo (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another logo for that, please don't hesitat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http://simgrid.gforge.inria.fr/logos/SIMGRID_Logo_Thumbs_up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simgrid.gforge.inria.fr/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="Versatile simulation of distributed systems: Grid Simulator, P2P simulator, MPI simulator, Cloud Simulator or HPC Simulat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g src="http://simgrid.gforge.inria.fr/logos/SIMGRID_Logo_Thumbs_up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="Versatile simulation of distributed systems: Grid Simulator, P2P simulator, MPI simulator, Cloud Simulator or HPC Simulator" align="center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organize a scientific event where you exp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, &lt;b&gt;invite us to give a tutorial on SimGrid&lt;/b&gt;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45 minutes to one hour is sufficient. It allows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otivations and outcomes of the project in order to mo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ndees get more information on SimGrid, and eventual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cientific habits by using a sound simulation frame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ebloria.loria.fr/~quinson/blog/2012/1120/Simgrid_at_Louvain/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such a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ibuting_bugs Reporting (and fixing) any issu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size and complexity, SimGrid is not per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arge amount of glitches and issues. When you fin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sume that it's here because we don't care. It surviv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body told us. We unfortunately cannot endlessly revie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de and documentation base. So please, &lt;b&gt;report any iss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o us&lt;/b&gt;, be it a typo in the documentation, a paragrap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reworded, a bug in the code or any other problem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do so is to open a bug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forge.inria.fr/tracker/?atid=165&amp;group_id=12&amp;func=browse"&gt;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ystem&lt;/a&gt; so that we don't forget about it (we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too and are sometimes unable to fix bugs right awa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easy the fix it). The worst way to report such issu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private emails. These are unreliable, and we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SimGrid openly, so private discussions are to be avoi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provide a patch fixing the issue you report, that'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and often ensures that it will get fixed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 very good way to give back to the SimGrid commun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iage and fix the bugs in the BTS&lt;/b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e up with a patch fixing them, we will be more tha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your changes so that the entier community enjoy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ibuting_contrib Contributing features and associated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eply miss a feature in the framework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it yourself. That's free software, meaning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help yourself. Of course, we'll do our best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, so don't hesitate to contact us with you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velop an independent tool that is somehow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Grid, we'd love helping you gaining visibility by listing it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contrib.html"&gt;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