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 with Sim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imGrid's documentation! %As you may know, SimGrid is (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) research software and contains many features.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"work in progress" (and we need the community's help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 If you're ready to step up and help us, 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"Contributing"), but many features are already well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for many projects, our documentation consists mostly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ref gs_new_users "new" and \ref gs_experienced_users "experienced"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several pages plus a technical documentation; in addition to tha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many \ref gs_examples "examples" that you can easily adap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 This page gives you a brief overview of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introduction Introduction, Installation and how w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troduction | Introduces the user to basic features of SimGri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stall      | Explains how SimGrid can be installed; this covers Windows as well as Linux; plus, it shows how to install from a package or how to install from sourc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FAQ          | Our FAQ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help         | There are many ways to find answers to your questions. This document lists them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new_users Document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troduction | Introduces the user to basic features of SimGri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stall      | Explains how SimGrid can be installed; this covers Windows as well as Linux; plus, it shows how to install from a package or how to install from sourc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Tutorials](http://simgrid.gforge.inria.fr/tutorials.html) | These tutorials cover most of the basics and might be valuable for what you want to do, especially the [SimGrid User 101](http://simgrid.gforge.inria.fr/tutorials/simgrid-use-101.pdf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MSG_examples | This document explains several tests that we wrote for MSG; these tests are working simulations and you may learn something from looking at them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ually use SimGrid, three step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experienced_users Documentation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name     | Descriptio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 | 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tracing      | Shows how the behavior of a program can be written to a file so that it can be analyz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bindings     | SimGrid supports many different bindings for languages such as Lua, Ruby, Java, ... You can run your simulations with thos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pls          | Although SimGrid is not a packet level simulator, it does have bindings to two such simulator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ref internals    | If you want to contribute or obtain a deeper understanding of SimGrid, this is the right location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_examples Examples shipped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hips with many examples. You can find them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s/. Especially when you're looking for exampl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pecific XML-tag, this will prove valuable, as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ll the files with tools like \c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a quick search for examples for \ref pf_trace "trace_connec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p -R -i -n --include="*.xml" "trace_connec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imdag/two_hosts.xml:22:   &lt;trace_connect trace="Tremblay_power" element="Tremblay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4:&lt;trace_connect kind="POWER" trace="A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5:&lt;trace_connect kind="HOST_AVAIL" trace="A_failure" element="Cpu 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latforms/two_hosts_platform_with_availability_included.xml:26:&lt;trace_connect kind="POWER" trace="B" element="Cpu 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lso a Section on \ref MSG_examples "examples for 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