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7625062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1170128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