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3648767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7726494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6412368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14186615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